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Hint Pr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- This program will seriously affect your gaming pleasure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reach levels you've never reached before.  Please use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!  The author of this program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being  able  to  complete  a  game  easier  then  they  could 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int is one of the largest databases  of  video  game  hints, 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,  passwords,  and  just  general  information to help impro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!  The program is pretty straight forward.  Once you bring the program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the main title screen, and finally the main prompt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where you type in the name or partical name of the  game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o  see  a hint for.  Not all games contain hints, so if you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a particular game there could be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game doesn't contain any codes to make the gam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game is so new, nothing has been gathered on any codes for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the database is updated regularly  and  the  new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can  be obtained from the Programmer's Mega-Source BBS at 516-737-46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latest  updates  to  the  database  in  a  zip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PDATE.ZIP!    In  order to update your database, simply unzip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within  it  into  your  GAMEHINT  directory  and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EXE  program included.  However, being this is the shareware ver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  Only registered users will be allowed the  ability  of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The hints contained in this database have  been  obtain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ources, both directly and indirectly.  The author claims no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themselves.  Only to the program and the storage metho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are  stored.   All  hints  are copyrighted by their origin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attempted to maintain the origination of each code individual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 this  fact.   All hints obtained are copyrighted on a first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is simple.  The registration fee is only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Registration do?  Well, not only will it allow you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up on the printer, BUT it will also allow you to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additions to it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Max Bernard, Alan Earnshaw, Arthur Gould, and Jane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me test out and bring this program to perfection. 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you for making this program as popular as i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is new program and find it a fun and popular do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